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01.7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处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当事人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晋江市罗山街道梧垵小学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主体资格证照名称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>事业单位法人证书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统一社会信用代码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  <w:lang w:val="en-US" w:eastAsia="zh-CN"/>
        </w:rPr>
        <w:t>123505824893613964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  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住所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        晋江市罗山街道梧垵郭厝</w:t>
      </w:r>
      <w:r>
        <w:rPr>
          <w:rFonts w:eastAsia="仿宋_GB2312" w:cs="仿宋_GB2312" w:ascii="仿宋_GB2312" w:hAnsi="仿宋_GB2312"/>
          <w:kern w:val="2"/>
          <w:sz w:val="28"/>
          <w:szCs w:val="28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法定代表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  <w:lang w:val="en-US" w:eastAsia="zh-CN"/>
        </w:rPr>
        <w:t>柯鸿基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3</w:t>
      </w:r>
      <w:r>
        <w:rPr>
          <w:rFonts w:ascii="仿宋_GB2312" w:hAnsi="仿宋_GB2312" w:cs="仿宋_GB2312" w:eastAsia="仿宋_GB2312"/>
          <w:sz w:val="28"/>
          <w:szCs w:val="28"/>
        </w:rPr>
        <w:t>日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</w:t>
      </w:r>
      <w:r>
        <w:rPr>
          <w:rFonts w:ascii="仿宋_GB2312" w:hAnsi="仿宋_GB2312" w:cs="仿宋_GB2312" w:eastAsia="仿宋_GB2312"/>
          <w:sz w:val="28"/>
          <w:szCs w:val="28"/>
        </w:rPr>
        <w:t>局罗山所执法人员着装整齐，根据举报线索依法对当事人位于晋江市罗山街道梧垵郭厝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*</w:t>
      </w:r>
      <w:r>
        <w:rPr>
          <w:rFonts w:ascii="仿宋_GB2312" w:hAnsi="仿宋_GB2312" w:cs="仿宋_GB2312" w:eastAsia="仿宋_GB2312"/>
          <w:sz w:val="28"/>
          <w:szCs w:val="28"/>
        </w:rPr>
        <w:t>号的经营场所进行检查，当事人处于正常经营状态。现场在当事人食堂食品处理区未发现举报件所述的“垃圾乱扔，地上放一盆菜，洗肉池里面清洗蔬菜”的行为。经核对举报事项，当事人承认在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ascii="仿宋_GB2312" w:hAnsi="仿宋_GB2312" w:cs="仿宋_GB2312" w:eastAsia="仿宋_GB2312"/>
          <w:sz w:val="28"/>
          <w:szCs w:val="28"/>
        </w:rPr>
        <w:t>日早上存在员工乱扔废弃菜叶在地上，地上放一盆菜，在洗肉池里面清洗蔬菜的行为。现场检查未采取行政强制措施。当事人涉嫌违反《中华人民共和国食品安全法》第三十三条第一款第十一项的规定，本局于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3</w:t>
      </w:r>
      <w:r>
        <w:rPr>
          <w:rFonts w:ascii="仿宋_GB2312" w:hAnsi="仿宋_GB2312" w:cs="仿宋_GB2312" w:eastAsia="仿宋_GB2312"/>
          <w:sz w:val="28"/>
          <w:szCs w:val="28"/>
        </w:rPr>
        <w:t>日立案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经查实，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当事人有办理事业单位法人证书、食品经营许可证，持有合法的经营资质。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6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当事人废弃菜叶直接丢弃在地面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，不符合《餐饮服务食品安全操作规范》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1.2.1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规定；盛放净菜的菜盆直接放置在地面，不符合《餐饮服务食品安全操作规范》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7.1.2 b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规定；洗肉池中清洗蔬菜，不符合《餐饮服务食品安全操作规范》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7.1.2 a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规定。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当事人上述行为属于未按规定实施经营过程控制要求的违法行为。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另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查，当事人已主动改正违法行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上述事实，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主要有以下证据证明：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现场笔录、现场照片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询问笔录、整改照片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事业单位法人证书、食品经营许可证、身份证复印件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>202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本局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向当事人送达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了《行政处罚告知书》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(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晋市监罚告〔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202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〕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05-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71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号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)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在法定期限内未提出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当事人未按规定实施经营过程控制要求的行为违反了《餐饮服务食品安全操作规范》第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1.2.1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、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7.1.2 a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）、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7.1.2 b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）条、《中华人民共和国食品安全法》第三十三条第一款第十一项、《福建省食品安全条例》第二十九条第一款的规定，应当依据《中华人民共和国食品安全法》第一百二十六条第一款第十三项规定予以处罚。当事人有于</w:t>
      </w:r>
      <w:r>
        <w:rPr>
          <w:rFonts w:eastAsia="仿宋_GB2312" w:cs="仿宋_GB2312" w:ascii="仿宋_GB2312" w:hAnsi="仿宋_GB2312"/>
          <w:kern w:val="2"/>
          <w:sz w:val="28"/>
          <w:szCs w:val="28"/>
          <w:lang w:eastAsia="zh-CN"/>
        </w:rPr>
        <w:t>202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日因未按规定实施经营过程控制要求受过我局行政处罚。本案中，鉴于当事人积极配合调查，如实陈述违法事实并主动提供证据材料，具有《福建省市场监督管理行政处罚裁量权适用规则》第十一条第二项规定的可以从轻行政处罚的情形，对当事人违法行为给予从轻行政处罚。根据福建省市场监督管理系统适用《中华人民共和国食品安全法》行政处罚裁量基准</w:t>
      </w:r>
      <w:r>
        <w:rPr>
          <w:rFonts w:eastAsia="仿宋_GB2312" w:cs="仿宋_GB2312" w:ascii="仿宋_GB2312" w:hAnsi="仿宋_GB2312"/>
          <w:kern w:val="2"/>
          <w:sz w:val="28"/>
          <w:szCs w:val="28"/>
          <w:lang w:eastAsia="zh-CN"/>
        </w:rPr>
        <w:t>SP-5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从轻情节的规定处理。依据《中华人民共和国食品安全法》第一百二十六条第一款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/>
        </w:rPr>
        <w:t>的规定，并决定作出行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政</w:t>
      </w:r>
      <w:r>
        <w:rPr>
          <w:rFonts w:ascii="仿宋_GB2312" w:hAnsi="仿宋_GB2312" w:cs="仿宋_GB2312" w:eastAsia="仿宋_GB2312"/>
          <w:sz w:val="28"/>
          <w:szCs w:val="28"/>
        </w:rPr>
        <w:t>处罚如下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处以罚款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伍仟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500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以上款项合计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伍仟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>500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元），当事人应当在接到本行政处罚决定书之日起十五日内，凭福建省政府非税收入缴款通知书（缴款码）通过银行网点或者电子支付系统缴款，当事人逾期不履行行政处罚决定的，本局将依据《中华人民共和国行政处罚法》第七十二条第一款的规定，采取下列措施：（一）到期不缴纳罚款的，每日按罚款数额的百分之三加处罚款，加处罚款的数额不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3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如不服本处罚决定，可在接到本处罚决定书之日起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60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日内向晋江市人民政府申请行政复议，也可以在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个月内依法向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洛江区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人民法院提起行政诉讼。当事人对行政处罚决定不服而申请行政复议或提起行政诉讼的，行政处罚不停止执行，法律、法规、规章另有规定的，从其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晋江市市场监督管理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spacing w:lineRule="exact" w:line="500"/>
        <w:ind w:right="26" w:firstLine="600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ind w:left="-29" w:firstLine="28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文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两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送达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归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5258435" cy="635"/>
              <wp:effectExtent l="0" t="0" r="635" b="0"/>
              <wp:wrapNone/>
              <wp:docPr id="4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852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414pt,4.2pt" ID="直线 1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仿宋_GB2312" w:hAnsi="仿宋_GB2312" w:eastAsia="仿宋_GB2312"/>
        <w:sz w:val="28"/>
        <w:szCs w:val="28"/>
      </w:rPr>
      <w:t xml:space="preserve">第  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2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 xml:space="preserve">  页共  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NUMPAGES \* ARABIC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2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 xml:space="preserve">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19:00Z</dcterms:created>
  <dc:creator>李东勇</dc:creator>
  <dc:description/>
  <dc:language>en-US</dc:language>
  <cp:lastModifiedBy>天天8871</cp:lastModifiedBy>
  <cp:lastPrinted>2025-08-01T15:51:00Z</cp:lastPrinted>
  <dcterms:modified xsi:type="dcterms:W3CDTF">2026-01-12T01:22:11Z</dcterms:modified>
  <cp:revision>253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BB70BB9384AB1A7EB33E5EA0C0689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ZlYzNiOWNiYTA0ZGZkNGNlNTkyYjE3MzM0N2JiYzMiLCJ1c2VySWQiOiI3MjUzNTA0OTgifQ==</vt:lpwstr>
  </property>
</Properties>
</file>